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atluj" w:ascii="Satluj" w:hAnsi="Satluj"/>
        </w:rPr>
        <w:t xml:space="preserve">ÁÅÔ </w:t>
      </w:r>
      <w:r>
        <w:rPr>
          <w:rFonts w:cs="Satluj" w:ascii="Satluj" w:hAnsi="Satluj"/>
          <w:lang w:val="en-US"/>
        </w:rPr>
        <w:t xml:space="preserve">ðÔÆ ÇÂ¼Õ </w:t>
      </w:r>
      <w:r>
        <w:rPr>
          <w:rFonts w:cs="Satluj" w:ascii="Satluj" w:hAnsi="Satluj"/>
        </w:rPr>
        <w:t>À°çÅÔðä À°Ã ç¹ÇÚ¾åÆ çÆ ÇÜÃ Çò¾Ú ÁÃÄ ÃÅð¶ ÁÅêä¶ ÁÅê ù ÁÕÃð ø¾ÇÃÁÅ êÅªç¶ Ô»¢ Õ¯ÂÆ îôÆéð Úñä¯º ÇÂéÕÅðÆ Ô¯ ×ÂÆ¢ ÕÆ À°Ã çÆ Ü×·Å ÇÂ¼Õ éòÆº îôÆé ÇñÁÅÀ°ºçÆ ÜÅò¶ Ü» À°Ã¶ ê°ðÅäÆ îôÆé çÆ î¹ð¾îå ÕðòÅÂÆ ÜÅò¶? ÕÆ À°Ã ù áÆÕ ÕðÅÀ°ä Óå¶ õðÚ¶ ç¶ ðÈê ÓÚ ÕÆåÆ ×ÂÆ å¹ÔÅâÆ ÇÂéòËÃàîËºà å¹ÔÅù ìäçÆ ðÆàðé ç¶ Õ¶ ÜÅò¶×Æ Ü» Çøð å¹ÃÄ ÇîÔéå Áå¶ ÂÆîÅéçÅðÆ éÅñ ÕîÅÇÂÁÅ ÁÅêäÅ Ú¿×Å êËÃÅ ÇÕÃ¶ íËóÆ ôËÁ À°µêð ð¯ó· ðÔ¶ Ô¯ò¯×¶? ÇÂÔ ÇÃðø À</w:t>
      </w:r>
      <w:r>
        <w:rPr>
          <w:rFonts w:cs="Satluj" w:ascii="Satluj" w:hAnsi="Satluj"/>
          <w:lang w:val="en-US"/>
        </w:rPr>
        <w:t>°</w:t>
      </w:r>
      <w:r>
        <w:rPr>
          <w:rFonts w:cs="Satluj" w:ascii="Satluj" w:hAnsi="Satluj"/>
        </w:rPr>
        <w:t>êÕðä Ü» ï¿åð ÔÆ éÔÄ ÇÜÔó¶ ÁÇÜÔ¶ Ø°¿âÆçÅð ÇòÇôÁ» ù ÇòÚÅðé ñÂÆ ÃÅù îÜìÈð Õðç¶ Ôé¢ êÌì¿è, ÃîÞ½å¶ ... ÇÂ¾æ¯º åÕ ÇÕ Çðôå¶ òÆ ÁÇÜÔÆ ÕôîÕô ù Üéî ç¶ ÃÕç¶ Ôé¢ ò¾âÅ ÃòÅñ ÇÂÔ þ ÇÕ å¹ÃÄ ÇÕÃ¶ ÁÇÜÔÆ ÚÆ÷ ù áÆÕ Õðé çÆ ÇÕ¿éÆ Õ¹ Õ¯Çôô ÕÆåÆ þ ÇÜÔóÆ áÆÕ éÔÄ ÃÆ Ú¾ñ ðÔÆ? À°Ã å¯º æ¯ó·Æ ò¾è Õ¯Çôô Õð Õ¶ ç¶Ö¯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/>
      </w:pPr>
      <w:r>
        <w:rPr>
          <w:rFonts w:cs="Satluj" w:ascii="Satluj" w:hAnsi="Satluj"/>
          <w:lang w:val="en-US"/>
        </w:rPr>
        <w:t>ÇÕÔóÆ ôËÁ å°ÔÅ</w:t>
      </w:r>
      <w:r>
        <w:rPr>
          <w:rFonts w:cs="Satluj" w:ascii="Satluj" w:hAnsi="Satluj"/>
        </w:rPr>
        <w:t>ù</w:t>
      </w:r>
      <w:r>
        <w:rPr>
          <w:rFonts w:cs="Satluj" w:ascii="Satluj" w:hAnsi="Satluj"/>
          <w:lang w:val="en-US"/>
        </w:rPr>
        <w:t xml:space="preserve"> ÃçÅ ñÂÆ Ã°ð¼ÇÖÁå îÇÔÃ±Ã ÕðÅ ÃÕçÆ ÔË? ôÅÇÂç </w:t>
      </w:r>
      <w:r>
        <w:rPr>
          <w:rFonts w:cs="Satluj" w:ascii="Satluj" w:hAnsi="Satluj"/>
        </w:rPr>
        <w:t xml:space="preserve">ÇÂ¾Õ ÁÅåîÇéðíð øÅðî¢ ÇÂ¿éÆ Õ¹ ÷îÆé ÇÜ¾æ¶ å¹ÃÄ Ö¶åÆ Õð Õ¶ ÁÅêäÅ Áå¶ ÁÅêä¶ êÇðòÅð çÅ ê¶à êÅñ ÃÕ¯¢ Áå¶ Ô» Ã¾Ú, éÅñ ÔÆ êzîÅä± ÔÇæÁÅð» å¯º ìÚä ñÂÆ ÇÂ¼Õ ì¿Õð òÆ ÇÜÔóÅ Ü¿× ÇÛóé Óå¶ Õ³î ÁÅò¶×Å, </w:t>
      </w:r>
      <w:r>
        <w:rPr>
          <w:rFonts w:cs="Satluj" w:ascii="Satluj" w:hAnsi="Satluj"/>
          <w:lang w:val="en-US"/>
        </w:rPr>
        <w:t>ì»Ã</w:t>
      </w:r>
      <w:r>
        <w:rPr>
          <w:rFonts w:cs="Satluj" w:ascii="Satluj" w:hAnsi="Satluj"/>
        </w:rPr>
        <w:t>» Óå¶ À°Ãð¶ Øð Ü¯ Ôó· ÁÅÀ°ä çÆ ÃÈðå ÓÚ òÆ ÇàÕ¶ ðÇÔä, ÃËÇÕúÇðàÆ ÚËµÕ ê¯Ãà» ÇÜÔóÆÁ» ÃÅð¶ Çòôò çÆ ÁÅðÇæÕåÅ çÅ ÃçÅ ñÂÆ ÃðìéÅô Ô¯ä çÆ ÃÈðå ÓÚ ôÇÔð ç¶ ñ¯Õ» ù å°ÔÅâ¶ øÅðî ÔÅÀ±Ã å¯º ìÅÔð ð¯Õ Õ¶ ð¼Ö ÃÕä ... Áî ... õËð ... Ã¹ð¾ÇÖÁÅ Õ¶òñ ÇÂ¾Õ îé¯çôÅ þ, éÅ ÇÕ Õ¯ÂÆ ç¹ÇéÁÅòÆ êÌì¿è¢ ÇòôòÅÃ Ôé¶ðÆ å¯º Ôé¶ðÆ ÃÇæåÆ ù òÆ êÌÕÅôîÂÆ ìäÅ ÃÕçË¢ íËÁ ÇÂÃ ç¶ ÁËé À°ñà ÕðçË¢ Áå¶ ÁÅêäÆ íÅòéÅåîÕ Ç÷¿ç×Æ ÓÚ ÇÜÔóÆ ÇÂ¾Õ ÚÆ÷ å¯º å¹ÔÅù ìÚä çÆ ñ¯ó ÁË, À°Ô þ Õ¯ÂÆ Þ±áÆ À°îÆç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/>
      </w:pPr>
      <w:r>
        <w:rPr>
          <w:rFonts w:cs="Satluj" w:ascii="Satluj" w:hAnsi="Satluj"/>
        </w:rPr>
        <w:t xml:space="preserve">ÜÆòé çÆ ÇÕåÅì ÓÚ çðÜ êÇÔñÅ Çéïî ÕÆ þ? </w:t>
      </w:r>
      <w:r>
        <w:rPr>
          <w:rFonts w:cs="Satluj" w:ascii="Satluj" w:hAnsi="Satluj"/>
          <w:b/>
        </w:rPr>
        <w:t xml:space="preserve">Çéïî é§ìð ÇÂ¾Õ: </w:t>
      </w:r>
      <w:r>
        <w:rPr>
          <w:rFonts w:cs="Satluj" w:ascii="Satluj" w:hAnsi="Satluj"/>
        </w:rPr>
        <w:t>ÇÂÃ ÇÕåÅì ÇòÚñÅ Õ¯ÂÆ òÆ Çéïî ê¼æð Óå¶ ñÕÆð éÔÄ¢ ÕÆ ÇÕÔÅ, Üç¯º å¹ÃÄ ÁÅõðÆ òÅð À°Ô ÇéïîÅòñÆ êó·Æ ÃÆ å» å¹ÔÅù éÔÆº Ú¶å¶ ÇÕ À°Ã Çò¼Ú å°ÃÆº ÁÇÜÔÅ Õ¯ÂÆ Çéïî êÇó·ÁÅ Ô¯ò¶? ôÅÇÂç å¹ÃÄ À°Ã ÇÕåÅì çÆ í±ÇîÕÅ</w:t>
      </w:r>
      <w:r>
        <w:rPr>
          <w:rFonts w:cs="Satluj" w:ascii="Satluj" w:hAnsi="Satluj"/>
          <w:lang w:val="en-US"/>
        </w:rPr>
        <w:t xml:space="preserve"> êó·éÆ í°¼ñ ×Â¶ Ô¯ä¶ ú</w:t>
      </w:r>
      <w:r>
        <w:rPr>
          <w:rFonts w:cs="Satluj" w:ascii="Satluj" w:hAnsi="Satluj"/>
        </w:rPr>
        <w:t xml:space="preserve">! </w:t>
      </w:r>
      <w:r>
        <w:rPr>
          <w:rFonts w:cs="Satluj" w:ascii="Satluj" w:hAnsi="Satluj"/>
          <w:lang w:val="en-US"/>
        </w:rPr>
        <w:t xml:space="preserve">ÃÅâ¶ ÓÚ¯º </w:t>
      </w:r>
      <w:r>
        <w:rPr>
          <w:rFonts w:cs="Satluj" w:ascii="Satluj" w:hAnsi="Satluj"/>
        </w:rPr>
        <w:t>ìÔ¹å¶ ÇÂ¿Þ ÔÆ Õðç¶ é¶¢ ÁÃÄ ÃÅð¶ ÁÅêä¶ ÁÅê ñÂÆ ÁÇÜÔ¶ Çéïî ÇéðèÅÇðå Õð ñËºç¶ Ô» ÇÜé·» ù Çøð ÁÃÄ ÃÅñ» ì¾èÆ î³éÆ å¹ð¶ Ü»ç¶ Ô» ÇìéÅ À°é·» Óå¶ Á¼Ç×úº Õ¯ÂÆ ÃòÅñ ÕÆå¶¢ Áå¶ Çøð ÃÅù êåÅ Ú¾ñçË, Ãî¶º Ãî¶º Óå¶, ÇÕ À°é·» ÓÚ¯º Õ°Þ Çéïî Ô¹ä úé¶ ã¹¾Õò¶º éÔÄ ðÔ¶ ÇÜ¿é¶ À°Ô Õç¶ Ô¯ÇÂÁÅ Õðç¶ Ãé¢ å¹ÃÄ ÁÅêä¶ íÅòéÅåîÕ ÜÆòé ÓÚ òÆ ÇÂÃ òÕå ÁÇÜÔÅ ÔÆ Õ°Þ îÇÔÃÈÃ Õð ðÔ¶ Ô¯¢ í°¾ñ ÜÅú ÇÕ å¹ÃÄ ÕÆ Ã¯Úç¶ ÃÆ Ô¯äÅ ÚÅÔÆçË Áå¶ ÚÆ÷» ÇÜò¶º Ôé À°é·» ù À°Ã¶ åð·» ÔÆ ÃñÅÔ¯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ÕÆ å¹ÃÄ ÜÈÁÅ Ö¶âä ìÅð¶ Ã¯Ú ðÔ¶ Ô¯? ÃÅòèÅé ðÇÔú êð ìÔ¹å¶ Ç÷ÁÅçÅ éÔÄ¢ À°Ã å¯º ò¾è õåðÅ Õç¶ î°¼ñ éÅ ñú, ÇÜ¿éÅ ØÅàÅ å¹ÃÄ ìðçÅôå Õð ÃÕç¶ Ô¯, Áå¶ Ü¶ å°ÃÆº êËÃ¶ çÆ ìÜÅÂ¶ ÇÕÃ¶ Ô¯ð ôËÁ Óå¶ çÅÁ </w:t>
      </w:r>
      <w:r>
        <w:rPr>
          <w:rFonts w:cs="Satluj" w:ascii="Satluj" w:hAnsi="Satluj"/>
          <w:lang w:val="en-US"/>
        </w:rPr>
        <w:t>Ö¶â</w:t>
      </w:r>
      <w:r>
        <w:rPr>
          <w:rFonts w:cs="Satluj" w:ascii="Satluj" w:hAnsi="Satluj"/>
        </w:rPr>
        <w:t xml:space="preserve"> ðÔ¶ Ô¯ å» Ø¼à¯Ø¼à ç¯ òÅð ÇÂÔ ×¼ñ ÇòÚÅÇðú ÇÕ å°ÃÆº ÇÕ³éÅ ØÅàÅ ÃÇÔ ÃÕç¶ Ô¯¢</w:t>
      </w:r>
      <w:r>
        <w:rPr>
          <w:rFonts w:cs="Arial" w:ascii="Arial" w:hAnsi="Arial"/>
        </w:rPr>
        <w:t xml:space="preserve"> </w:t>
      </w:r>
      <w:r>
        <w:rPr>
          <w:rFonts w:cs="Satluj" w:ascii="Satluj" w:hAnsi="Satluj"/>
        </w:rPr>
        <w:t>ôÅÇÂç å¹ÔÅâÅ ÇÂ¾Õ ÇÔ¾ÃÅ Ã¾Úî¹¾Ú ÇÂÃ ×¼ñ çÆ êðòÅÔ éÔÄ ÕðçÅ ÇÕªÇÕ À°Ô ÇÕÃ¶ ÇÂ¼Õ ÃÇæåÆ ù ç¶Ö-ç¶Ö Õ¶ Á¼Õ Ú¹¾ÕË¢ Ü¶Õð å¹ÃÄ À°Ã ù Ã¹èÅð ÃÕ¯ Ü» ìçñ ÃÕ¯ å» Ü¯ òÆ éåÆÜÅ ÇéÕñ¶×Å, À°Ã å¯º å¹ÃÄ Ã¿å¹ôà Ô¯ò¯×¶¢ ðÔÆ å¹ÔÅâ¶ íÅòéÅåîÕ ÜÆòé çÆ ×¾ñ, Ô¹ä ò¶ñÅ þ ÁÅêäÆ ç¹éÆÁ» ÓÚ¯º À°Ã ù ÔàÅ ç¶ä çÅ ÇÜÔóÅ Çéð¿åð å¹ÔÅâÆÁ» õ¹ôÆÁ» ç¶ ðÅÔ ÓÚ ð¯óÅ ìä Çðþ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/>
      </w:pPr>
      <w:r>
        <w:rPr>
          <w:rFonts w:cs="Satluj" w:ascii="Satluj" w:hAnsi="Satluj"/>
        </w:rPr>
        <w:t>ÁÃÄ Ü¯ Õ°Þ òÆ ÕðéÅ ÚÅÔÆÂ¶, À°Ô Õðé ñÂÆ ÁÅ÷Åç Ô»¢ ÁÃÄ À°Ô Õðé ñÂÆ òÆ ÁÅ÷Åç Ô» Ü¯ Õðé ñÂÆ ÃÅù ÇÕÔÅ ÜÅò¶¢ Õ¯ÂÆ òÆ ÃÅù Ô¹Õî î³éä Ü» çìÅÁ Á¼×¶ Þ°Õä Ü» çÈÃÇðÁ» çÆ Ô» ÓÚ Ô» ÇîñÅÀ°ä Óå¶ îÜìÈð îÇÔÃÈÃ Õðé å¯º ð¯Õ éÔÄ ÃÕçÅ¢ ÃÅâ¶ Õ¯ñ çÈÃÇðÁ» éÅñ Ôî¶ôÅ ðÅ÷Æ Ô¯ä çÅ Ôð Ô¾Õ þ, ÇÂ¾æ¯º åÕ ÇÕ À°é·» ç¶ îÅåÇÔå îÇÔÃÈÃ Õðé çÅ òÆ¢ ÁÃÄ ÇÜ¿éÅ ÚÅÔÆÂ¶ ÕÃÈðòÅð îÇÔÃÈÃ Õð ÃÕç¶ Ô», ÇÜ¿éÅ ÚÅÔÆÂ¶ âð ÃÕç¶ Ô» Áå¶ ÇÜ¿éÅ ÚÅÔÆÂ¶ ôðîÅÕñ ìä ÃÕç¶ Ô»¢ ÁÃÄ, Ü¶ ÚÅÔÆÂ¶ å», ÇÂé·» ÃÅð¶ ×¹ä» Óå¶ îÅä Õð ÃÕç¶ Ô»¢ êð Ú¶å¶ ð¾ÇÖú ÇÕ ÁÃÄ À°Ã ù éÕÅð òÆ ÃÕç¶ Ô» Ü¯ ÃÅâ¶ ÜÆòé» ÓÚ áÆÕ éÔÄ Ú¾ñ ÇðÔÅ¢ å×ó¶ ìäé å¯º Õç¶ âð¯ éÅ¢</w:t>
      </w:r>
    </w:p>
    <w:p>
      <w:pPr>
        <w:pStyle w:val="Normal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1:36:00Z</dcterms:created>
  <dc:creator>HP-PC</dc:creator>
  <dc:description/>
  <cp:keywords/>
  <dc:language>en-US</dc:language>
  <cp:lastModifiedBy>User</cp:lastModifiedBy>
  <cp:lastPrinted>2019-06-18T20:10:00Z</cp:lastPrinted>
  <dcterms:modified xsi:type="dcterms:W3CDTF">2021-11-24T00:39:00Z</dcterms:modified>
  <cp:revision>7</cp:revision>
  <dc:subject/>
  <dc:title/>
</cp:coreProperties>
</file>